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Professional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Walt Disney is responsible for starting one of the world’s largest entertainment conglomerates, Disney. 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Headings for each new subjec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Pictur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Walter Elias Disney was born on December 5, 1901, in Chicago, Illinois, to the parents of Elias and Flora Disney.  He is famously known for being a pioneer of cartoon films, with characters Donald Duck and Mickey Mouse,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Walt Disney’s dream continues to this day to provide entertainment to people of all ages.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nextPage"/>
      <w:pgSz w:w="12240" w:h="15840"/>
      <w:pgMar w:left="1620" w:right="900" w:gutter="0" w:header="0" w:top="21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0:43:00Z</dcterms:created>
  <dc:creator>Riv Levy</dc:creator>
  <dc:description/>
  <dc:language>en-US</dc:language>
  <cp:lastModifiedBy>Mallory</cp:lastModifiedBy>
  <cp:lastPrinted>2006-01-12T15:17:00Z</cp:lastPrinted>
  <dcterms:modified xsi:type="dcterms:W3CDTF">2013-02-17T20:43:00Z</dcterms:modified>
  <cp:revision>2</cp:revision>
  <dc:subject>Heinemann--Putz [text]</dc:subject>
  <dc:title>Heinemann--Putz [text]</dc:title>
</cp:coreProperties>
</file>